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zespołu boisk sportowych przy Szkole Podstawowej nr 185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Bora Komorowskiego 31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19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2-18T11:19:00Z</dcterms:modified>
  <cp:revision>2</cp:revision>
  <dc:subject/>
  <dc:title>Załącznik nr 2 do SIWZ</dc:title>
</cp:coreProperties>
</file>